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TECNICA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’affidamento dell’erogazione in ASP di una piattaforma di e-Procurement per la gestione delle gare in modalità telematica, pubblicata nella Gazzetta Ufficiale della Repubblica Italiana – V Serie Speciale n. 153 del 30/12/2011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PRESENTA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ind w:right="40" w:hanging="0"/>
        <w:jc w:val="both"/>
        <w:rPr>
          <w:b/>
          <w:b/>
        </w:rPr>
      </w:pPr>
      <w:r>
        <w:rPr>
          <w:b/>
        </w:rPr>
        <w:t>in conformità a quanto previsto dalle disposizioni del Disciplinare di Gara Titolo II punto 3, la seguente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RELAZIONE TECNICA</w:t>
      </w:r>
    </w:p>
    <w:p>
      <w:pPr>
        <w:pStyle w:val="Default"/>
        <w:spacing w:before="0" w:after="60"/>
        <w:ind w:right="-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Contenuti tecnologici e architettura della piattaforma</w:t>
      </w:r>
    </w:p>
    <w:p>
      <w:pPr>
        <w:pStyle w:val="Normal"/>
        <w:numPr>
          <w:ilvl w:val="1"/>
          <w:numId w:val="3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restazioni e principali caratteristiche hardware della piattaforma</w:t>
      </w:r>
    </w:p>
    <w:p>
      <w:pPr>
        <w:pStyle w:val="Normal"/>
        <w:numPr>
          <w:ilvl w:val="1"/>
          <w:numId w:val="3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mbiente di sviluppo e software utilizzato per lo sviluppo del sistema</w:t>
      </w:r>
    </w:p>
    <w:p>
      <w:pPr>
        <w:pStyle w:val="Normal"/>
        <w:numPr>
          <w:ilvl w:val="1"/>
          <w:numId w:val="3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icurezza fisica ed applicativa del sistema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Caratteristiche funzionali della piattaforma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Gestione Utenti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bookmarkStart w:id="0" w:name="_Ref311208697"/>
      <w:r>
        <w:rPr>
          <w:sz w:val="24"/>
          <w:szCs w:val="24"/>
          <w:lang w:eastAsia="en-US"/>
        </w:rPr>
        <w:t>Gare telematiche e Categorie Merceologiche</w:t>
      </w:r>
      <w:bookmarkEnd w:id="0"/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bookmarkStart w:id="1" w:name="_Ref311208833"/>
      <w:r>
        <w:rPr>
          <w:sz w:val="24"/>
          <w:szCs w:val="24"/>
          <w:lang w:eastAsia="en-US"/>
        </w:rPr>
        <w:t>Estrazione ed invio dati a SIMOG</w:t>
      </w:r>
      <w:bookmarkEnd w:id="1"/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/>
      </w:pPr>
      <w:r>
        <w:rPr>
          <w:sz w:val="24"/>
          <w:szCs w:val="24"/>
          <w:lang w:eastAsia="en-US"/>
        </w:rPr>
        <w:t>Procedure ad immediata disponibilità oltre quelle base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ervizio di formazione e assistenza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iano di formazione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bookmarkStart w:id="2" w:name="_Ref311208499"/>
      <w:r>
        <w:rPr>
          <w:sz w:val="24"/>
          <w:szCs w:val="24"/>
          <w:lang w:eastAsia="en-US"/>
        </w:rPr>
        <w:t>Servizio di assistenza tramite Help Desk</w:t>
      </w:r>
      <w:bookmarkEnd w:id="2"/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ervizio di manutenzione e Livelli di Servizio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  <w:t>Compilare inoltre la seguente tabella riepilogativa dei sottocriteri tecnici quantitativi: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8"/>
        <w:gridCol w:w="1985"/>
        <w:gridCol w:w="3167"/>
      </w:tblGrid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ttocrite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e bas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lore offerto</w:t>
            </w:r>
          </w:p>
          <w:p>
            <w:pPr>
              <w:pStyle w:val="Default"/>
              <w:ind w:right="-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in cifre e in lettere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i procedure ad immediata disponibilità oltre quelle b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rocedur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procedure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i operatori di Help De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perator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operatori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nibilità del servizio su base mensi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%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_ % (________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uzione problemi bloccanti durante una g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ore lavorativ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ore lavorative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uzione problemi bloccanti al di fuori di una g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ore lavorativ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ore lavorative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uzione problemi non blocca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giorni lavorativ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giorni lavorativi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uzione problemi mino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iorni lavorativ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giorni lavorativi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neamento normat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iorni solar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giorni solari (___________)</w:t>
            </w:r>
          </w:p>
        </w:tc>
      </w:tr>
    </w:tbl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>
          <w:color w:val="000000"/>
        </w:rPr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24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2-01-04T10:27:00Z</dcterms:modified>
  <cp:revision>9</cp:revision>
  <dc:subject/>
  <dc:title/>
</cp:coreProperties>
</file>